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 12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«О бюджете муниципального образования «Демидовский муниципальный округ» Смоленской области на 2026 год и на плановый период 2027 и 2028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структур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а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лановый период 2027 и 2028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8"/>
        <w:gridCol w:w="426"/>
        <w:gridCol w:w="425"/>
        <w:gridCol w:w="1417"/>
        <w:gridCol w:w="567"/>
        <w:gridCol w:w="1418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8"/>
        <w:gridCol w:w="426"/>
        <w:gridCol w:w="425"/>
        <w:gridCol w:w="1417"/>
        <w:gridCol w:w="567"/>
        <w:gridCol w:w="1418"/>
        <w:gridCol w:w="1417"/>
      </w:tblGrid>
      <w:tr>
        <w:trPr>
          <w:tblHeader w:val="true"/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4 367 84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4 462 062,9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0 628 44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6 984 148,0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 244 019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 917 055,9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 244 019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 917 055,9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Развитие дошкольного образования в муниципальном образовании «Демидовский муниципальный округ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 778 954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 441 760,7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671 90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956 975,4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671 90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956 975,4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671 90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956 975,4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80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107 05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493 374,8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80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107 05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493 374,8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80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107 05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493 374,8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здание в образовательных организациях условий для получения качественного образования детьми-инвали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S00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1 410,5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S00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1 410,5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S00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1 410,5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465 06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475 295,1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592 81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174 869,9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592 81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174 869,9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592 81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174 869,9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872 24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300 425,2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872 24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300 425,2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872 24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300 425,2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0 304 184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5 688 273,6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2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2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2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9 954 184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5 338 273,6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гиональный проект «Все лучшее детя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4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4 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4 18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4 818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4 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4 18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4 818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4 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4 18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4 818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4 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4 18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гиональный проект «Педагоги и наставни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6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2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2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6 53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2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2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6 53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2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2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6 53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2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2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3 770 004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9 154 093,6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76 570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12 300,1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76 570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12 300,1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76 570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12 300,1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5 85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1 47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5 85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1 47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5 85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1 47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4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4 9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4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4 9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4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4 9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L30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85 04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16 104,0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L30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85 04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16 104,0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L30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85 04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16 104,0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S17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5 789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5 789,4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S17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5 789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5 789,4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S17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5 789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5 789,4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765 885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223 773,6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765 885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223 773,6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765 885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223 773,6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550 044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007 932,6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550 044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007 932,6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550 044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007 932,6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200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5 84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5 841,0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200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5 84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5 841,0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200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5 84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5 841,0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Молодежная политика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6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6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6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6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6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6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оддержка Районного поискового объединения им. Героя Советского Союза П.Д. Хрено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2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2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2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3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3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3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5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5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5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5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977 56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 805 044,8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977 56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 805 044,8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4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264 587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092 071,8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264 587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092 071,8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264 587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092 071,8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264 587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092 071,8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5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9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9 9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5 80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9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9 9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5 80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9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9 9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5 80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9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9 9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8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343 072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343 072,9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8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343 072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343 072,9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8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343 072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343 072,9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8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343 072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343 072,9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1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15 1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1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15 1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1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15 1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1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15 1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1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15 1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 473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 473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73 6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73 627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73 6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73 627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624 29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362 814,8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601 32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120 696,3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оказания услуг (работ) муниципальными учреждения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051 32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 520 696,3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051 32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 520 696,3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051 32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 520 696,3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051 32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 520 696,3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051 32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 520 696,3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 63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320 331,5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 63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320 331,5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Внедрение Всероссийского физкультурно-спортивного комплекса «Готов к труду и обороне» (ГТО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 63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52 631,5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готовка основания площадок Г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3 S1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 63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52 631,5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3 S1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 63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52 631,5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3 S1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 63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52 631,5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Развитие инфраструктуры физической культуры и спорта, в том числе для лиц с ограниченными возможностями здоровья и инвали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4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67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4 L2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67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4 L2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67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4 L2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67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70 342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21 787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70 342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21 787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70 342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21 787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70 342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21 787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70 342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21 787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70 342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21 787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 938 385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 646 799,7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Ремонт и восстановление воинских захоронений, памятник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, связанные с реализацией мероприятий по обеспечению сохранности воинских захоронений на территории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L2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L2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L2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882 92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393 470,3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882 92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393 470,3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882 92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393 470,3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882 92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393 470,3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882 92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393 470,3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882 92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393 470,3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882 92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393 470,3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7 555 459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 253 329,3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 443 728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849 763,8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 443 728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849 763,8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87 2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96 398,7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87 2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96 398,7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87 2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96 398,7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87 2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96 398,7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 509 699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 813 130,6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 489 882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 792 787,2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 489 882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 792 787,2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 489 882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 792 787,2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L519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81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43,4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L519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81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43,4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L519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81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43,4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4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246 764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440 234,4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246 764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440 234,4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246 764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440 234,4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246 764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440 234,4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111 731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403 565,4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111 731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403 565,4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5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43 00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134 836,0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5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43 00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134 836,0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5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43 00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134 836,0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5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43 00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134 836,0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7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68 72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68 729,4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7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68 72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68 729,4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7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68 72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68 729,4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7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68 72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68 729,4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842 992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780 026,9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66 309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66 309,7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66 309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66 309,7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Обеспечение финансовых расходов отдела жилищно-коммунального хозяйств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66 309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66 309,7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31 13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31 132,8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31 13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31 132,8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31 13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31 132,8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31 13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31 132,8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муниципальный округ» Смоленской области - начальника отде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35 17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35 176,9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3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35 17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35 176,9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3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35 17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35 176,9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3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35 17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35 176,9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 576 682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513 717,1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02 63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водохозяйственного комплекс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Гарантированное обеспечение водными ресур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52 63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52 63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S08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52 63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S08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52 63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S08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52 63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974 05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013 717,1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974 05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013 717,1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1 И4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37 53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77 202,3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1 И4 55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37 53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77 202,3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1 И4 55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37 53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77 202,3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1 И4 55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37 53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77 202,3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Благоустройство территорий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4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56 14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56 141,7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стройство детских игровых площад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4 S1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56 14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56 141,7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4 S1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56 14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56 141,7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4 S1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56 14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56 141,7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бюджетного учреждения «Благоустройство»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5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0 37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0 373,1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5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0 37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0 373,1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5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0 37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0 373,1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5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0 37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0 373,1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нансовое управлени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63 689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63 689,5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59 084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59 084,6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59 084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59 084,6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59 084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59 084,6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59 084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59 084,6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59 084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59 084,6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59 084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59 084,6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59 084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959 084,6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0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0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0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0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2 02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0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2 02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0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2 02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0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04,9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емидовский окружной Совет депута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194 46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194 460,9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194 46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194 460,9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194 46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194 460,9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194 46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194 460,9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3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3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3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9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9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9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9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нтрольно-ревизионная комиссия муниципального образования «Демидовский муниципальный округ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50 53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50 530,4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50 53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50 530,4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50 53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50 530,4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50 53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50 530,4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5 265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5 265,8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2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5 265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5 265,8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2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5 265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5 265,8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2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5 265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5 265,8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седатель Контрольно-ревизионной комиссии муниципального образования «Демидовский муниципальный округ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4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5 264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5 264,5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4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5 264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5 264,5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4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5 264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5 264,5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4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5 264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5 264,5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 281 896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 823 696,8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 691 46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289 171,6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74 86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74 862,1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74 86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74 862,1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5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74 86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74 862,1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5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74 86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74 862,1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5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74 86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74 862,1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5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74 86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74 862,1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 030 323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 126 523,1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960 323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 056 523,1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 845 34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 941 545,1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497 751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497 751,1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497 751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497 751,1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497 751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497 751,1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3 8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1 947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7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7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 1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 269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 1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 269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3 7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1 847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7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7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 0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 169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 0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 169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деятельности Заборьевского территориального комит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17 43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17 438,3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17 43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17 438,3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17 43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17 438,3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17 43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17 438,3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деятельности Пржевальского территориального комит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87 673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87 673,4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2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87 673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87 673,4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2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87 673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87 673,4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2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87 673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87 673,4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деятельности Титовщинского территориального комит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409 86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409 866,1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3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409 86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409 866,1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3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409 86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409 866,1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13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409 86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409 866,1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6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6 0 00 51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6 0 00 51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6 0 00 51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385 577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887 086,3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66 7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88 415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66 7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88 415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9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11 2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45 663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9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87 6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00 462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9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87 6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00 462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9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3 5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5 201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9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3 5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5 201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13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5 5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2 752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13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5 5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2 752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13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5 5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2 752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405 16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828 145,0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405 16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828 145,0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405 16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828 145,0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405 16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828 145,0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405 16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828 145,0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253 68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210 526,3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Ремонт и восстановление воинских захоронений, памятник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253 68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210 526,3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S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253 68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210 526,3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S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253 68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210 526,3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S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253 68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210 526,3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3 269,3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3 269,3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3 269,3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3 269,3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первичного воинского уч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1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3 269,3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1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 70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 702,5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1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 70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 702,5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1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 497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566,8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1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 497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566,8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 816 85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 373 761,9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42 75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28 461,9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42 75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28 461,9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42 75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28 461,9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3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42 75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28 461,9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3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42 75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28 461,9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3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42 75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28 461,9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 13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 656 3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 13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 656 3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Содержание и ремонт автомобильных дорог общего поль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 13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 656 3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(акциз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1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 13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 656 3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1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 13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 656 3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1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 13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 656 3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3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9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9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9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субъектам малого предпринимательства на возмещение затрат по развитию бизне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605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605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605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S13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S13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S13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60 80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94 173,1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4 223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2 594,1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4 223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2 594,1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4 223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2 594,1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96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4 223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 594,1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96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4 223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 594,1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96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4 223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 594,1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1 57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31 578,9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водохозяйственного комплекс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1 57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31 578,9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Гарантированное обеспечение водными ресур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Улучшение условий проживания населения муниципального образования «Демидовский муниципальный округ» Смоленской области»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1 57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1 578,9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троительство, реконструкция, капитальный ремонт шахтных колодце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2 S19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1 57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1 578,9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2 S19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1 57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1 578,9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2 S19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1 57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1 578,9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Использование и охрана земель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Использование и охрана земель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59 57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043 320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224 35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222 162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1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23 78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21 592,3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1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23 78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21 592,3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1 4 01 L49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23 78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21 592,3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1 4 01 L49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23 78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21 592,3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1 4 01 L49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23 78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21 592,3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 700 57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 700 570,4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 700 57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 700 570,4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214 36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214 362,4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2 24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2 242,4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2 24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2 242,4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112 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112 12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112 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112 12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а вознаграждения, причитающегося приемным родител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88 1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88 14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88 1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88 14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88 1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88 14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98 0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98 06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 25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 256,0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 25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 256,0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62 80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62 803,9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62 80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62 803,9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35 2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21 15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35 2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21 15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35 2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21 15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2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35 2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21 15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2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59 9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59 97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2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59 9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59 97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2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5 2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1 18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2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5 2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1 180,00</w:t>
            </w:r>
          </w:p>
        </w:tc>
      </w:tr>
    </w:tbl>
    <w:p>
      <w:pPr>
        <w:pStyle w:val="Style19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426" w:top="1017" w:footer="0" w:bottom="1134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8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1640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08:00Z</dcterms:created>
  <dc:creator>Пользователь Windows</dc:creator>
  <dc:description/>
  <cp:keywords/>
  <dc:language>en-US</dc:language>
  <cp:lastModifiedBy>Пользователь Windows</cp:lastModifiedBy>
  <cp:lastPrinted>2024-12-24T10:24:00Z</cp:lastPrinted>
  <dcterms:modified xsi:type="dcterms:W3CDTF">2026-01-14T09:58:00Z</dcterms:modified>
  <cp:revision>104</cp:revision>
  <dc:subject/>
  <dc:title/>
</cp:coreProperties>
</file>